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5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ICIO N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24"/>
          <w:szCs w:val="24"/>
        </w:rPr>
        <w:t>060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b/>
          <w:sz w:val="20"/>
          <w:szCs w:val="20"/>
        </w:rPr>
        <w:t>2016-UNS-CC-FC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PRUEBA VIAJE DE ESTUDIOS A LAGUNA SAUSACOCHA – LA LIBERTAD – M.SC. RÓMULO LOAYZA AGUILAR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5 Sesión Extraord. Nº 02-16 CC-FC, del 03.05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184-2016-UNS-FC-EAPBA  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5 adoptado en la sesión extraordinaria N° 02-16, de Consejo  Consultivo de la Facultad de Ciencias, del 03.05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>1°   AUTORIZAR</w:t>
      </w:r>
      <w:r>
        <w:rPr>
          <w:rFonts w:cs="Tahoma" w:ascii="Tahoma" w:hAnsi="Tahoma"/>
          <w:b/>
          <w:sz w:val="20"/>
          <w:szCs w:val="20"/>
        </w:rPr>
        <w:t xml:space="preserve">, el viaje de estudios del  MSc. Rómulo Loayza Aguilar, con una delegación de 26 estudiantes del VII ciclo, de la asignatura BIOLOGÍA ACUÁTICA II, de la EAPBA, a la ciudad de La Libertad – Laguna Sausacocha, a llevarse a cabo los días 17 y 18 de junio de 2016, para realizar la visita autorizada por el Gerente Regional de la Libertad. </w:t>
      </w:r>
    </w:p>
    <w:p>
      <w:pPr>
        <w:pStyle w:val="Sinespaciado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bCs/>
          <w:sz w:val="20"/>
          <w:szCs w:val="20"/>
        </w:rPr>
        <w:t xml:space="preserve">2°  SOLICITAR, </w:t>
      </w:r>
      <w:r>
        <w:rPr>
          <w:rFonts w:cs="Tahoma" w:ascii="Tahoma" w:hAnsi="Tahoma"/>
          <w:b/>
          <w:sz w:val="20"/>
          <w:szCs w:val="20"/>
        </w:rPr>
        <w:t xml:space="preserve">al Consejo Universitario, el apoyo económico a los 26 alumnos en 1ra matrícula, consistente en una  bolsa  de  viaje  por 02 días, 50 % costo pasaje c/alumno (Chimbote-Trujillo-Huamachuco y viceversa), según la normatividad vigente (Alternativa 2 Presupuesto de viaje).   </w:t>
      </w:r>
    </w:p>
    <w:p>
      <w:pPr>
        <w:pStyle w:val="Prrafodelista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3°  CONCEDER,  02 días de viáticos y licencia con goce de haber  al MSc. Rómulo Loayza Aguilar, quien estará a cargo de la delegación de alumnos que participarán en el referido viaj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Normal"/>
        <w:ind w:firstLine="426"/>
        <w:jc w:val="both"/>
        <w:rPr>
          <w:rFonts w:ascii="Tahoma" w:hAnsi="Tahoma" w:cs="Tahoma"/>
          <w:sz w:val="8"/>
          <w:szCs w:val="20"/>
        </w:rPr>
      </w:pPr>
      <w:r>
        <w:rPr>
          <w:rFonts w:cs="Tahoma" w:ascii="Tahoma" w:hAnsi="Tahoma"/>
          <w:sz w:val="8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13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5-09T09:33:00Z</cp:lastPrinted>
  <dcterms:modified xsi:type="dcterms:W3CDTF">2016-05-09T14:34:00Z</dcterms:modified>
  <cp:revision>110</cp:revision>
  <dc:subject/>
  <dc:title/>
</cp:coreProperties>
</file>